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истории, мировой политики и соци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истории и философ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-848360</wp:posOffset>
                  </wp:positionH>
                  <wp:positionV relativeFrom="paragraph">
                    <wp:posOffset>55245</wp:posOffset>
                  </wp:positionV>
                  <wp:extent cx="2084705" cy="1448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екана факультета </w:t>
            </w:r>
            <w:r>
              <w:rPr>
                <w:sz w:val="23"/>
                <w:szCs w:val="23"/>
              </w:rPr>
              <w:t>истории, мировой политики и социолог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Н.Е. Зудов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6.1. Отечественная истори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    </w:t>
      </w:r>
      <w:r>
        <w:rPr/>
        <w:t>Рабочая программа принята на заседании кафедры истории и философии «28» февраля 2024 года, протокол № 6.</w:t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исторических наук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6.1. Отечественная история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709" w:hanging="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историографии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ки   итальянского   Возрождения:   политическая   и   риторическая школы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летописная традиция: своеобразие и этап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Западноевропейская историография в XVII - первой половине XVIII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«Философская история» XVIII век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усская историческая мысль в первой половине XVIII в. и «История Российская» В.Н. Татищ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Романтизм в западноевропейской историографии первой половины XI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Леопольд фон Ранке и его критический метод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Н.М. Карамзин и «История государства Российског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  <w:t>Исторические взгляды славянофило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онцепция всеобщей истории Т.Н. Грановского. И.Историзм С.М. Соловь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К. Маркс, Ф. Энгельс и материалистическое понимание истор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Позитивизм в историографии Западной Европы и США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«Историко-этнографическое» направление в российской историографии. 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Историческая концепция и теоретико-методологические воззрения В.О. Ключ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Учение о культурно-исторических типах Н.Я. Данилевского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Проблемы     всеобщей     истории,     философии     истории     и     теории исторического познания в трудах Н.И. Кареев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П. Щапов и его понимание истор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нтипозитивистское направление в западной историографии конца XIX -начала XX в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А.С. Лаппо-Данилевский и методология источниковеден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Культурно-историческое направление в российской историографии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Циклические  концепции  всемирной  истории  (О.  Шпенглер  и  А.Дж. Тойнби, П.А. Сорокин)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Теория и методология истории в трудах Б. Кроче и Р.Дж. Коллингвуда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Методологическая революция» школы «Анналов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«Новая социальная история» и историческая антропология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Российское историческое «евразийство».</w:t>
      </w:r>
    </w:p>
    <w:p>
      <w:pPr>
        <w:pStyle w:val="Normal"/>
        <w:keepNext w:val="true"/>
        <w:keepLines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42" w:leader="none"/>
        </w:tabs>
        <w:autoSpaceDE w:val="false"/>
        <w:ind w:left="709" w:hanging="309"/>
        <w:jc w:val="both"/>
        <w:rPr>
          <w:b/>
          <w:b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«Критический поворот» в историографии на рубеже 1980-1990-х гг.</w:t>
      </w:r>
    </w:p>
    <w:p>
      <w:pPr>
        <w:pStyle w:val="Normal"/>
        <w:keepNext w:val="true"/>
        <w:keepLines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left="720" w:hanging="0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2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1:36:00Z</dcterms:modified>
  <cp:revision>20</cp:revision>
  <dc:subject/>
  <dc:title>МИНИСТЕРСТВО ОБЩЕГО И ПРОФЕССИОНАЛЬНОГО ОБРАЗОВА-НИЯ РОССИЙСКОЙ ФЕДЕРАЦИИ</dc:title>
</cp:coreProperties>
</file>